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289535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4529033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3807641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5324743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8327808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3127439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5680370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4418108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3827333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6735479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5972765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5668153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0959924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7510572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3226281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768767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7630050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4539517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363741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12376039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00323521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3531513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